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8234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3581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200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5234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