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15575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47582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19289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38202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