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8598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9746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75928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41412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