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8034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64878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0728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07236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