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common.doc,v 1.9 2003/08/26 08:04:25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MolmecCommon</w:t>
        <w:tab/>
        <w:t>General Force Fiel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\ingroup Mol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MolmecAssignment Rule-based paramete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\ingroup Molm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