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647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024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418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849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