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2669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27588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10403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02594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