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37653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37653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376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3765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3765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3765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3765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3765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3765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