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0251007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02510079"/>
      <w:bookmarkStart w:id="1" w:name="__Fieldmark__0_340251007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