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70003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70003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70003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70003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70003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70003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7000346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70003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70003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7000346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70003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70003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70003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700034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700034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700034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700034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700034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700034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700034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700034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700034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700034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700034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700034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700034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700034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700034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700034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700034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700034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700034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700034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700034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700034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700034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700034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700034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700034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