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1113104"/>
      <w:bookmarkStart w:id="1" w:name="__Fieldmark__3_31111310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1113104"/>
      <w:bookmarkStart w:id="3" w:name="__Fieldmark__4_3111131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111310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1113104"/>
      <w:bookmarkStart w:id="5" w:name="__Fieldmark__6_31111310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