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41375444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41375444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41375444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41375444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41375444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41375444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4137544434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41375444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41375444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413754443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41375444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41375444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41375444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41375444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41375444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41375444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41375444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41375444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41375444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41375444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41375444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41375444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41375444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41375444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41375444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41375444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41375444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41375444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41375444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41375444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41375444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41375444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41375444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413754443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413754443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41375444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41375444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413754443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413754443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