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86847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8684704"/>
            <w:bookmarkStart w:id="1" w:name="__Fieldmark__0_30686847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