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0705125"/>
      <w:bookmarkStart w:id="1" w:name="__Fieldmark__3_35407051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0705125"/>
      <w:bookmarkStart w:id="3" w:name="__Fieldmark__4_35407051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407051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40705125"/>
      <w:bookmarkStart w:id="5" w:name="__Fieldmark__6_35407051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