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162060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063197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