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8361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55588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6385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