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845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198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743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9944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7795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148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844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790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430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068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912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1038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454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6834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688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