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985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347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79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337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4028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539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638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6490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4543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803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422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732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496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