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977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760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906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115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910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984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442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307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45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419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596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721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