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267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246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114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396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225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881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145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84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986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380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914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337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04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545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