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49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15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9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92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2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7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55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99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7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22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733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1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9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2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96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33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1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