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245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112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373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82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843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292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809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155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415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52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89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926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264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496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7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21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59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