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666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081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548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155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215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272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022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529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16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490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321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788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629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328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627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