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591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177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057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867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463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723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690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644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299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265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625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527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084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673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910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