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881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35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275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019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8871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6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637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5311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768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425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607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560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785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