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002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776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32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686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937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447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315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64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723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40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721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884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583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315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981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272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386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