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46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66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92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326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62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630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92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9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5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39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15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979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