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27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2552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6970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503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192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2013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205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2697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6593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261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359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916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8073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409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9619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6764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6365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