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110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067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245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462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974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870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894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094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794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270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512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802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813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