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17936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4107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63645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0647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6481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9710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368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7722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8857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0710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04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1142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27926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