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844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14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662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04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63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845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53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419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938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899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55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606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949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264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416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089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011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