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530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126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964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983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153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378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023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664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465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147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64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553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61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72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908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