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71010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48768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37742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14527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54168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35531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76198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77910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76015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95195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11277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30142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33435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47336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26763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