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243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287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293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713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818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778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149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157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767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055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039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25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649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698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440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940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606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