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22477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47673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466072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