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6460180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4314423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1142743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4089105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