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8953370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0626599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7710053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891482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049211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9527946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037565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299838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908705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210835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480218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