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80825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73954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