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831197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76078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70684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45004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665619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62970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36684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71292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152907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93014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042274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