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gnore_constant_var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gnore_constant_varstruct : bool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 a simple varstruct as a variable, even if there is a constant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conventional abstractions {`\x. t`} where {x} is a variable, H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permits generalized abstractions where the varstruct is a more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, e.g. {`\(x,y). x + y`}. This includes the degenerate case of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. However, one may want a regular abstraction whose bound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to be in use as a constant. When parsing a quotation {"\c. t"}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c} is the name of a constant, HOL Light interprets it as a simple abst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variable {c} when the flag {ignore_constant_varstruct} is {true},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ault. It will interpret it as a degenerate generalized abs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ful when applied to the constant {c}, if the flag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BETA_CONV, is_abs, is_g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