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ld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ldtypelist : (type list -&gt; wildtyp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