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RECURSE_NUM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f 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y. (ms y) &lt; (ms x) ==&gt; (f y = g y)) ==&gt; (h f x = h g x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! f. !x. f x = h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