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(A,t)}, {STRIP_TAC} removes one outermost occurrenc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{!}, {==&gt;}, {~} or {/\} from the conclusion of the goal {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TAC} simp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, {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.w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x'/x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TRIP_TAC} twice to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!n. m &lt;= n /\ n &lt;= m ==&gt;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= m, m &lt;= n}} ?-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DISCH_TAC, DISCH_THEN, GEN_TAC, STRIP_ASSUME_TAC, 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