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VE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EVEN 0 = T) /\ (!n. EVEN(SUC n) = ~EVE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