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TRAN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&lt; n /\ n &lt; p ==&gt; m &l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