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i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amed port for input from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argument {`foo`}, {openi} returns a string (a port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the function {read} to read characters from the file {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dentifier is also used as an argument to the function {cl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} termina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cannot be found with the current search path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ermission o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openw,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