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8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1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28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9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8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812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925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98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9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51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8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9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1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