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09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316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574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528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997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654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915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29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887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434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68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089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751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203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994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