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93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572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43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28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8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94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00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48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486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59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54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8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157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