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74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126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586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15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663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307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06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31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73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844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75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114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771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