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656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1621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3638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6061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8914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0095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0905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9929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8246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0441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046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590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1555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