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11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91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84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90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185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356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185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69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390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552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376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06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669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943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600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