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719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043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413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731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987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918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962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979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862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546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581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141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020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746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70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902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6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