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44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149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981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632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139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936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767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387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249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827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511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900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681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962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366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694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272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