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648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36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560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95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83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394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632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4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46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278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246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691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237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87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442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208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43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