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17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4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60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8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03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01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20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25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06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3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1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51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1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95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19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926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