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962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175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341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111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240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747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01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487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762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251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506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711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424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71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563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