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165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1322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6591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0154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62898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4504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73305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8740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6199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81184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55193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9064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69747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99311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80093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