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0113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06147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07866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83400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401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61915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38773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42073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513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24936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78218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9175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93334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21886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3285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13618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2349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56255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93050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81685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3151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83975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26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39858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79614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4534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96967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20797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2493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6602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6067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80050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13476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88573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0933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28505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32633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7907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3627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