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2619299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5911885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1342399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295077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0024848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7581893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3623255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1483824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3403287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9032266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5158460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7988877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8583115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9127118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8388024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4042074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5213965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3604457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6494882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1242242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4468596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10215690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1246239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1922357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6527092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3227458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0223130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9549363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0531797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2450251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418767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9546342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3727083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3337150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9112630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4535127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4432605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4551420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3770713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