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498880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49888000"/>
            <w:bookmarkStart w:id="1" w:name="__Fieldmark__0_31498880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