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45579763"/>
      <w:bookmarkStart w:id="1" w:name="__Fieldmark__3_27455797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45579763"/>
      <w:bookmarkStart w:id="3" w:name="__Fieldmark__4_27455797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455797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45579763"/>
      <w:bookmarkStart w:id="5" w:name="__Fieldmark__6_27455797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