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22170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2217020"/>
            <w:bookmarkStart w:id="1" w:name="__Fieldmark__0_8022170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