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4715455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5614732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6179781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4268516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