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7673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6411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0136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16832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