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37653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95340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92770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80636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