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761862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556291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196376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825610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