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312048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827971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451993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213722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