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636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966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7808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362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