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344439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8468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75284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3275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