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22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828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212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803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