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2271990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9825504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0450357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7954514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3772603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0716005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0311940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0405847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8277737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0804557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9259415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