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47599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29973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2985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37040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84784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08399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9553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26146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08141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5867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81852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