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27614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6613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50506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82392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18625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9985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0559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70657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1564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17324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1453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