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5486655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795769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