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7926588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0232813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290655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43298352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592626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4619352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10901624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0085385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11461534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2815526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176457731"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