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R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RUCT_TAC : string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limination on a theorem within a tactic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string {s} and a theorem {th}, {DESTRUCT_TAC s th} perform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{th} according with the pattern given in {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pattern {s}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 identifier {l} assumes a hypothesis with label {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equence of patterns (separated by spaces) destructs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equence of pattern separated by {|} destruct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efix {@x.} introduce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tern is ill-formed or does not match the form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use the cases theorem for numerals, performing a disjunctive spl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names for the resulting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n:num` (cases "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= 0 \/ (1 &lt;= n /\ ?m. n = m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 (DESTRUCT_TAC "neq0 | @m. neqsuc" th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SUC m`] (neqs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0 \/ 1 &lt;= n /\ (?m. n = m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0`] (ne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0 \/ 1 &lt;= n /\ (?m. n = m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FIX_TAC, GEN_TAC, INTRO_TAC, LABEL_TAC, REMOVE_THEN,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