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e_Axi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?! fn. !tl. fn(node tl) = f(MAP fn tl)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