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LETTER STANDARD DOCUMENT STYLE -- Released 25 March 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1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andard Document Style `letter' &lt;25 Mar 92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which must be redefined, with the actu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cname{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clname{en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name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toname{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HOOSING THE TYP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type size option is handled by \def'ing \@pt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10pt : 0, 11pt : 1, 12p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n loading the different fon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ptsize{0}                     % Default is 10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1pt}{\def\@ptsize{1}} % 11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ds@12pt}{\def\@ptsize{2}} % 12p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 twosi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woside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draf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 = 0pt            % Default is don't mark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h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s@draft{\overfullrule 5\p@} % Causes overfull hboxe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\@options command causes the execution of every command \ds@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defined and for which the user typed the FOO option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style command.  For every option BAR he typed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s@BAR is not defined, the file BAR.sty will be rea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 (main) .STY fil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Actu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   % 10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\p@ plus3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\p@ plus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\p@ plus\p@ minus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1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\p@ plus2\p@ minus4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\p@ plus2\p@ minus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\p@ plus2\p@ minus2\p@\parsep 2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r  % 12p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 \z@ pl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Def of \@list i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of page.  Dimensions shrink by about 2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  53pt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 53pt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 90pt  %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sep    11pt  % Horizontal space between outer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5pt     % Minimum vertical space between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%    Nominal distance from top of page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45pt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opskip = 10pt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height 12pt       %    Height of box containing running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25pt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505pt      % Height of text (including foot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figures,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65pt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For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10pt        %    Space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ggedbottom          % 'ragged bottom' (all pages set to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% height, with no stretch or shrin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12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pt plus 2pt minus 4pt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% text and top of first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following items must be defined, even though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loats in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 20pt plus 2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2pt plus 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xsep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8pt plus 2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8pt plus 2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LETTER COMMANDS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declarations, shown with examples,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 the s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ame{Dr. L. User} : to be used for the return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ignature{Larry User} : goes after th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ress{3245 Foo St.\\Gnu York} : used as the retur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letter and on the envelope.  If not declared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nstitutional standard addres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ocation{Room 374} : Acts as modifier to the standar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lephone{(415)123-4567} : Just in case some style put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akelabels declaration causes mailing labels to be ma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go before the \begin{document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tter environment: creates a new letter, starting from pag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first page is unnumbered.)  It has a single argu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adressee and his addres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begin{letter}{Sam Jo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stitute for Retarded Study\\ Princeton, N.J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declarations, such as \address, can follow the \begin{le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is begun with the \opening command, whose argumen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luta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opening{Dear Henry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dy of the letter follows, ended by a \closing 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closing{Yours truly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ignature' is provid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fter the \closing you can put arbitrary stuff, which is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ith \parindent = 0 and no page breaking.  Command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use after the clos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c{Tinker\\Evers\\Chance} -- 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c: T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E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cl{Foo(2)\\Bar} -- which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ncl: Foo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OCUMENT STYLE PARAMETERS AND COMMANDS.  CHANGE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USTOMIZE LET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opening{Dear Mr. Foo:}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hould produce everything up to and including the 'Dear Mr. Foo: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a \par command that follows.  Since there's a \vf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bottom of every page, it can add vertical  fil  to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hort letter. It should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oname       : name part of 'to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Will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oaddress    : address part of 'to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nes separated by 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name     : name of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address  : argument of current \address decla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null if none.  Should use standard i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ddress i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location : argument of current \location decla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lephonenum : argument of current \telephone declara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null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Note that  \ifx\foo\@empty  tests for a null value of \f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losing{TXT} : Generates the closing matter, and the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 obvious thing to do is to use a \parbox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nd the signature.  Should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romsig    : argument of current \signature declaratio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if null, the \from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stopbreaks : a macro that inhibits page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c{ARG} and \encl{ARG} : obvious use of a \parbox[t]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ps : The only thing that this needs to do is call \start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which allows page break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opletter : Command called by \endletter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 Add any desired  fil  or other material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* Define \returnaddress to be the return address for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.  More precisely, it is the first argument of the \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mmand described below. It should be \def'd to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address doesn't appear on the labels.  Any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ther than \\, that should not be expanded until the \m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ommand is actually executed must be preceded by \pro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enever possible, \protect commands in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eturnaddress---it's much more efficient that 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rticular, when the standard return address is us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hould \def \returnaddress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protect\standardreturnaddr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IZING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generating the labels are put on the .AUX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in and processed by the \end{document} command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following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tartlabels : Should reset the page layout parame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label{RETURN ADDRESS}{TO ADRESS} : Command to gener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THE SRI LETTER FORMAT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ch of the following is copied from the let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TeX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ong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indentation=.5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indente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ntedwidth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indentedwidth -\long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pening#1{\ifx\@empty\from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ispagestyle{fir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aggedleft\@date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% ho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is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aggedleft\begin{tabular}{l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romaddress \\*[2\parskip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date \end{tabular}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2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aggedright \toname \\ \toaddress 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2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\par\nobrea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closing#1{\par\nobreak\vspace{\par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op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mpty\fromaddres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*{\longindentatio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box{\indentedwidth}{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gnorespaces #1\\[6\medskipamount]%% changed 20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empty\from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ro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 \fromsig \fi\str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{\par\startbrea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c#1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\textwidth}{\@hangfrom{\reset@font\rm \ccnam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gnorespaces #1\strut}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cl#1{\par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t]{\textwidth}{\@hangfrom{\reset@font\rm \enclname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ignorespaces #1\strut}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lette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returnaddres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abel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\startlabels command sets things up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in two columns of five 2" X 4-1/4" labels each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producing onto Avery brand number 5352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91/06/15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 \xpt by toplevel size changing command, depending on \@p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labels{\labelcount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extto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-5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-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-3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10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colht\textheight  \@colroom\textheight \vsize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50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 2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se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maxdepth 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\z@      %% corrected 3/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label#1#2{\setbox0\vbox{\parbox[b]{3.6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\strut\ignorespaces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box to 2in{\vss \box0 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THE GENERIC LETTER COMMAND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FMi &amp; RmS: added \leavevmode to catch empty argument, 16 Aug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mS ...and added \ignorespaces, 21 Feb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letter#1{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@page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200 % smaller than the TeXboo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ocessto{\leavevmode\ignorespaces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etter{\stopletter\@@par\pagebreak\@@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def\protect{\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\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protect##1{\string##1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mmediate\write\@auxout{\string\mlabel{\returnaddress}{\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\toaddre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processto gets the \toname and \toaddress from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processto#1{\@xproc #1\\@@@\ifx\toaddress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\@yproc #1@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proc #1\\#2@@@{\def\toname{#1}\def\toaddress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yproc #1\\#2@@@{\def\toaddress{#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opbreaks{\interline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ar{\@@par\nobreak}\let\\=\@nobreak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vspace\@nobreakv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vspace{\@ifstar{\@nobreakvspacex}{\@nobreakvspace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vspacex#1{\ifvmode\nobreak\vskip #1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bsphack\vadjust{\nobreak\vskip #1}\@esphack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breakcr{\vadjust{\penalty\@M}\@ifstar{\@xnewline}{\@xnewlin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breaks{\let\\=\@norma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nterlinepenalty 200\def\par{\@@par\penalty 200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relax added 20 Sep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ame#1{\def\fromnam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name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gnature#1{\def\fromsig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sig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address#1{\def\fromaddress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addres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ation#1{\def\fromloca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romlocation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elephone#1{\def\telephonenum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lephonenum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ocument redefined so it writes '\startlabels\@startlabels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 file if it's ma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1/03/26 FMi: |\process@table| added to support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also work with old lfonts if no other sty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ocess@tabl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2/02/21 RmS: added \@noskipsecfalse setting in conform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change in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ument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colht\textheight  \@colroom\textheight \vsize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lumnwidth\textwidth \@clubpenalty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@twocolumn \advance\columnwidth -\column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\columnwidth\tw@ \hsize\columnwidth \@firstcolum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\columnwidth \linewidth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@floatplacement\@dblfloatplacement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@filesw \immediate\openout\@mainaux=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write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string\startlabels\string\@startlabels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process@table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lb@currsize\@empty  %% Force \baselineskip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do##1{\let ##1\@notprer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reamble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do\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normalsize\everypar{}\@noskipsec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define \enddocument so it outputs the last page of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document{\@checkend{document}\newpage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filesw \immediate\closeout\@main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\input \jobname.aux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endgroup\deadcycles\z@\@@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labels{\@fileswtr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rtlabels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tter style sets \@texttop to \vskip 0pt plus .00006f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page of a letter, which centers a short letter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 value may have to be changed for other letter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texttop{\ifnum\c@page=1\vskip \z@ plus.00006fil\relax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headings{\def\@oddhead{\sl \headtoname{} \ignorespaces\t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 \pagename{} \thepage}\def\@oddfoo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empty{\def\@oddhead{}\def\@oddfoot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venhead{}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page heading style puts the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roper place for the SRI letterhead.  It must be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91/06/15 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 \xpt by toplevel size changing command, depending on \@pt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firstpage{\def\@oddhead{}\def\@oddfoot{\rais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-45\p@}[\z@]{\hbox to \textwidth{\hspace*{100\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 \@ptsiz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omlocation \hfill \telephonenum}}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evenhead{}\def\@evenfoot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s@plain{\def\@oddhead{}\def\@oddfoot{\rm\hfil\th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hfil}\def\@evenhead{}\let\@evenfoot\@oddfoo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.7em                % Extra vertical space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0pt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.4em 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\parskip, added above and below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0pt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\parskip and \topsep, added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aves blank line befor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.4em               % Extra vertical space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\parskip, added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17 Oc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SET BY THE LE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environment's parameters. See the LaTeX manua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nation of the meanings of the parameters.  Default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re set as follows.  First, \rightmargin, 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\itemindent are set to 0pt.  Then, for a Kth level l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\@listK is called, where 'K' denotes 'i', 'ii', ... , 'v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\@listiii is called for a third-level list.) 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K should set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 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 2.2em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 1.7em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 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 1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17 Oct 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psep .4em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temsep .4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is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sep .2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 is done with four counters: enumi, enumii, enum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enumiv, where enumN controls the numbering of the N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umeration.  The label is generated by the commands \labelen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... \labelenumiv.  The expansion of \p@enumN\theenumN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utput of a 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RmS 92/02/26 corrected definitions of \labelenum... to use \theenu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{\theenum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{\arabic{enum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{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{\alph{enum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{\theenu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ii{\theenumiii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ii{\roman{enumii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ii{\theenumi(\theenumii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enumiv{\theenumiv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numiv{\Alph{enumiv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@enumiv{\p@enumiii\theenumii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ization is controlled by four commands: \labelite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itemii, \labelitemiii, and \labelitemiv,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of the various itemiz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{$\m@th\bulle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{\bf 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ii{$\m@th\ast$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itemiv{$\m@th\cdot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verse environment is defined by making clev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 environment's parameters.  The user types \\ to en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is implemented by \let'in \\ equal \@center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e{\let\\=\@cente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{}{\itemsep\z@ \itemindent -15\p@\listparindent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margin\leftmargin\advance\leftmargin 15\p@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verse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Fill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dent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ation{\list{}{\listparindent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indent\list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ation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QUOTE -- same as quotation except no paragraph ind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uote{\list{}{\rightmargin\leftmargin}\item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quote=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change the formatting of the label, you must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scription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label#1{\hspace\labelsep \bf 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scription{\list{}{\labelwidth\z@ \itemindent-\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let\makelabel\descriptionlabe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enddescription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OTHER ENVIRON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begintheorem ... \@endtheorem are the command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and end of a (user-defined) theorem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\@opargbegintheorem is executed when an optional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.  Cf.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begintheorem#1#2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opargbegintheorem#1#2#3{\it \tri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tem[\hskip \labelsep{\bf #1\ #2\ (#3)}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theorem{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QUATION and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fault is for left-hand side of equations to be flush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o make them flushright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let\@eqnsel = 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equation{\arabic{equ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jot = 3pt      % Extra space added between lines of an eqn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raycolsep 5pt     % Half the space between columns 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 6pt       % Half the space between columns in a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rayrulewidth .4pt % Width of rules in array an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ublerulesep 2pt   % Space between adjacent rules in array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bingsep \labelsep   % Space used by the \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 (See LaTeX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minipagerestore is called upon entry to a minipage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et up things that are to be handled differently inside a mini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vironment. In the current styles,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@mpfootins : plays same role for footnotes in a minip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\skip\footins does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\@mpfootins = 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AM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sep = 3pt    % Space left between box and text by \f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xrule = .4pt  % Width of rules in box made by \fbox and \frame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FOOTNOTES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terule is a macro to draw the rule separating the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  It should take zero vertical space, so i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gative skip to compensate for any positive space taken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PLAIN.T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rule{\kern-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rule width .4\colum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 .6\p@}                 % The \hrule has default height of .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er{foot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ing style (arabic, alph, etc.) for ordinary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defined by the macro \the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makefntext{NOTE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ust produce the actual footnote, using \@thefnmar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mark of the footnote and NOTE as the text.  It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effectively inside a \parbox, with \hsize = \column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makefntext#1{\noindent %Macro to make the text of a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angindent 5\p@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5\p@{\hss $\m@th^{\@thefnmark}$}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fnmark : A macro to generate the footnote marker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in the text.  Default defini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FIGURES AND TABLE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 placement parameters set by some commands.  Easier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an chang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@topnumb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bottomnumb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fraction{.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totalnumb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tfraction{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@dbltopnumber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topfraction{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blfloatpagefraction{.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MISCELLANEOUS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day{\ifcase\month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uary\or February\or March\or April\or May\or June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ly\or August\or September\or October\or November\or Decemb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\number\day, \number\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skipamount=.5\parskip  % These value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lette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amount=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amount=2\par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@plain                    % 'plain' pag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       % Arabic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onecolumn                   % Sing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ileswfalse                % Inhibits writing of .AU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