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82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7231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298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7482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3623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0512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225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0665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9428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1963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0036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3940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9838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2620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6523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