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85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674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927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02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273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78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217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76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89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88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61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44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