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60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803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27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96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4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276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198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6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25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379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64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34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