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2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623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71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7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601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5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3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19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08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5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14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9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38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3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