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2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81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188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82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43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574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386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68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6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13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4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51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03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3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03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7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