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204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174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907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048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351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164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46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313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234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713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197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547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591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740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241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366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05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