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4995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32328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7177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07163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5124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53519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35415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4275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73833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184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4305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0712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2936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483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0618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0874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01029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