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028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86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6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56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41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34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63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050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51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397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9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3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