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6671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883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354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263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179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327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414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275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930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201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762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385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394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89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5341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416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039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