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430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5775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818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530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423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7853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816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453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450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4743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824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184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176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5139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063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