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5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49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05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51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54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81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0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825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9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115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602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125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56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28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7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