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02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664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06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49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21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30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70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32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5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17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9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726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498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