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305214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36032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663128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067747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711731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888478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565930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96246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35176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578543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329427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058574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515975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035894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711092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074485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78870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616417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681247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73963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327156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775636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204220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519250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044427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545683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53622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283852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146638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61227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830111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75893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248526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349511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00615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646831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773794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730665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994792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