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7161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17419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629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2060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74887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42899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59911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89108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46440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23508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1751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61657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66164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68396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50504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497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51214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62019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84133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37112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98494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85798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1834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82135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45588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03252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2762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33748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26928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2122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47617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84126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8926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86233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82798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15636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88601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21099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2796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