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4898482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3851648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