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8457340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4046440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9768258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1617917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