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147410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240123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585605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